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60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85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92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56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33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882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2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67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37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50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14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093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083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51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5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56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