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122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1145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3010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5945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1091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3700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6619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8390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5656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59644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1638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319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11064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