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68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181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017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452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880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561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797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414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8030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322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959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250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821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790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013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