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47675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61627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20622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34601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81373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18437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69964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29880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57333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24645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23070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79147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27806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26422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14127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28274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51435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