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750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543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38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46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220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23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930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706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1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563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585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22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