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59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855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311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84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022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925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632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98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56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279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319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001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5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75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59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