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040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715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586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702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679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442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665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089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803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827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557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984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462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164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335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970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847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