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859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495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575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549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31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507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291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492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894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18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277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807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149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