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97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510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97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767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904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802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3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51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916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10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2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057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5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61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817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