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13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53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627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12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03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97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7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664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09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82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6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5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05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61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6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79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