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17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04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47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37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12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59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18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20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65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16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3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0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26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