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795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403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847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001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831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692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43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938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433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569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95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848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413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480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260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