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38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1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43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15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0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7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28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87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9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66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6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10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8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376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1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4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07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