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77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54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60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80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31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8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08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59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80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2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8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0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4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