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892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9703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3947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354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475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7943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8236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9592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651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6389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691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537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2522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