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834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6752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25731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58445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27163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0432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6425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7520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925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9501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847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59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7289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