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5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242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249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053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869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338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718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24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703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282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900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74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291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916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781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