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98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04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610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5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36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02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70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131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02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081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482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22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106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582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07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65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11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