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243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233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611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217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983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51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6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96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514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736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9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5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127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153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54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