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06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300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6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48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29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3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52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53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05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6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5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8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457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22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4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50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510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