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45829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85190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09536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5275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91104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19048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53970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3730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6224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48842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41064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81167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10906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90412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89023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