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681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9086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3234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476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6190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6498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8803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013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113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865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239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205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8521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