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163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359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434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806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578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324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335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0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720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117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078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70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137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