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03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6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313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55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19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30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42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56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53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2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13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24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8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7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89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