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181835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660141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