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13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534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7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554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76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27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50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17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257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34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30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9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678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56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15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66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6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