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746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233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259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69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190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43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791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194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013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46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85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68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680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182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985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