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7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8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8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66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85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75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64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39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45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9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94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