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5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3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2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1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06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54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90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23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49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97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9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4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