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99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92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07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84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44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93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28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51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41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94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68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15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708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205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908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