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499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149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476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343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380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932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409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388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10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867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926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035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164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52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618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715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198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