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72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829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484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39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542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927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69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921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569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99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5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687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184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534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470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156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77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