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43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40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889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561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849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78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59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61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185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29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804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92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362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83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904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