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99223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36952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03510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85536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89927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24076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74081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13844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03235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39669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95998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74499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15163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