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32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44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01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75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36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06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34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63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03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27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468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0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11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51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959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656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5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