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61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28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79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854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206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73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749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13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76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63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480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947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367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134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926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