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821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22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1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54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38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1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09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621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175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16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19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67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23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725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669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86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23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