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5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21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9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254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07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20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31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773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246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7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0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648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