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45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659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216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655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839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914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845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91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559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66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936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42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976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240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219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