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311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428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794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039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165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157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433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114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798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29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174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369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679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15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956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