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62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6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46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38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72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46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05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92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84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59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6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6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46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