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2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6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310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74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9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70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40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142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69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433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15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05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92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