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5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035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05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6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36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99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61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77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39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17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98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40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5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996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59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