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70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945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574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354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136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312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490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7151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215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061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698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542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195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5941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914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827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161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