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194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591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530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88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876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738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480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919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083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696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579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926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241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548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342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881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818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