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7800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26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2454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