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7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217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228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912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9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812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556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827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25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39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53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13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08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