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8248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8169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0397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990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3860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1542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5208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6416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9726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3712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240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9964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63022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4476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7850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