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55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709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026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615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861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861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209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413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27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209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37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023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450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619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528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887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887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