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569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800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126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006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199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296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762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698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115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562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753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836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025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148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652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733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739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