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785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72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660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552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698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876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731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412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827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057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850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491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