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603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504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986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495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3859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8977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8793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2511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4152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663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5276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195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185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9251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0634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