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973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006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390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446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244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781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320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839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628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518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338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304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454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