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361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66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00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55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504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81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28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94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97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16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55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09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989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29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181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86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49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