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16130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07261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52768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47279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62400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25636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6679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14667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17613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13926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20303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85310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55707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