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46267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34098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98316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67866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54695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52416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70743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08178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62540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53066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80895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08029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27753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35036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60223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