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08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41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15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393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34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87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278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574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88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63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036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202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332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598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08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