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053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025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402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014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869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707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302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065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08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723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591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761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788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28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041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037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056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