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429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447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900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692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836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130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456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5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504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091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734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855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416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235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621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