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813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687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299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127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879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570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27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993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651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24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825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212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993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469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350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712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037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