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370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45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770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28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155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615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92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110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559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839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3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796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399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