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949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067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52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809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165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506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4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79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365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675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064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289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097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921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320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