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3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09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45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1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341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86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07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745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45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27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45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958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62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593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36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489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228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