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29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914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301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92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93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28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48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318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5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18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3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3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926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