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018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657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483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759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973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237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195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396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510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505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693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923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929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54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486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