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3804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90807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0368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80610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76598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51585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91416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38516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12204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96966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72326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57441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2289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34243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41707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25907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68983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