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507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167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686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319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662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119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977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65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863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50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22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784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974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