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423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325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552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531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095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404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680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369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318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825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716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724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12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9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361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