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604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560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485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46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434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2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842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596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47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76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94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0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144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29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28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182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