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659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69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70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42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22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990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95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648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4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9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36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555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919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