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18179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355833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40569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0671987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97710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224834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5953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1755483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000487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410071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088284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01553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580938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358668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119023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