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2942455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459069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1630774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961896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145160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7899867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8449014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7417320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5919957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2516741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3746814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4052103"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961148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047024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434137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600378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4107339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