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62144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683438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8982147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141618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801085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6445287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5654801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0884455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84288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6895210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4634049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447719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4367392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