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1023388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3229458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