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721083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525799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668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654079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1395505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069405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5201383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0142754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5559753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838179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2250061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4026930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868360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71603404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604310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