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58175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8304195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97820033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178493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5004317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36739095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279840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316821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14460027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26559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3446650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731080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2902777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879120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9911443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8175780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4904243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