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2493773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8006084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6855850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1697075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599617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949498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57309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5665692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3624428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9981585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824089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4844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234197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