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1079233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582115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