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486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968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3741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010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218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428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153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263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551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316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520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86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830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827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906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