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51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74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0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451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7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485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514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641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295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95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302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7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044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932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689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18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75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