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93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453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63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4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556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63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89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76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357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40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84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83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31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0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