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804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102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99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966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642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718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785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209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11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565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056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843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001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62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476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63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178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