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0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987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870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441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543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992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53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530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33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58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137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447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207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