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082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288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204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554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489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18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906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142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27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346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467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079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767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