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449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213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847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70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01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26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454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30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464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50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5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12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38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57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01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630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