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11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56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34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797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029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277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965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304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29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203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18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251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053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20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205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