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529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38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85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877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23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97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26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39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2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94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803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277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267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01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17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