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747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623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74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071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408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490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95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72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971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511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9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78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108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