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69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698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145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994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940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905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325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918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888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5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63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188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6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401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814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51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13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