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62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61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170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07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875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39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166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170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138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641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68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772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96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