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7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638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46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11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617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235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234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074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227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787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208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36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235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791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84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