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39682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41612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40493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43654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63088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7024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7131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58543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28140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96166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49759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35019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54789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57441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83373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6082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89726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