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1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137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62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779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513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51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566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82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3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1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2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0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03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