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10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164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077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368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409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94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605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981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84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146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9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67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379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64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371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