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833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426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345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61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706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80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626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754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663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551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945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035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4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800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824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087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664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