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758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053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87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710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015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773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752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572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664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831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875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404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06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